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89350</wp:posOffset>
            </wp:positionH>
            <wp:positionV relativeFrom="paragraph">
              <wp:posOffset>58420</wp:posOffset>
            </wp:positionV>
            <wp:extent cx="733425" cy="8953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АВИТЕЛЬСТВО   ЧУКОТСКОГО  АВТОНОМНОГО  ОКРУГ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  <w:t>Р А С П О Р Я Ж Е Н И 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53"/>
        <w:gridCol w:w="942"/>
        <w:gridCol w:w="1080"/>
        <w:gridCol w:w="3881"/>
      </w:tblGrid>
      <w:tr>
        <w:trPr/>
        <w:tc>
          <w:tcPr>
            <w:tcW w:w="51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декабря 2023 года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-рп</w:t>
            </w:r>
          </w:p>
        </w:tc>
        <w:tc>
          <w:tcPr>
            <w:tcW w:w="388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962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аспорта Государственной программы Чукотского автономного округа «Управление региональными финансами и имуществом Чукотского автономного округа»</w:t>
            </w:r>
          </w:p>
        </w:tc>
      </w:tr>
    </w:tbl>
    <w:p>
      <w:pPr>
        <w:pStyle w:val="Normal"/>
        <w:widowControl/>
        <w:autoSpaceDE w:val="true"/>
        <w:spacing w:lineRule="exact" w:line="3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3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3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Чукотского автономного округа 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аспорт Государственной программы Чукотского автономного округа «Управление региональными финансами и имуществом Чукотского автономного округа» согласно приложению к настоящему распоря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 1 января 2024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возложить             на Департамент финансов, экономики и имущественных отношений Чукотского автономного округа (Калинова А.А.)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9"/>
      </w:tblGrid>
      <w:tr>
        <w:trPr/>
        <w:tc>
          <w:tcPr>
            <w:tcW w:w="493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/>
              <w:autoSpaceDE w:val="true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Кузнецов</w:t>
            </w:r>
          </w:p>
        </w:tc>
      </w:tr>
    </w:tbl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tbl>
      <w:tblPr>
        <w:tblW w:w="4188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>
          <w:trHeight w:val="1134" w:hRule="atLeast"/>
        </w:trPr>
        <w:tc>
          <w:tcPr>
            <w:tcW w:w="418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Правительства Чукотского автономн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8 декабря 2023 года №  647-рп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tbl>
      <w:tblPr>
        <w:tblW w:w="5350" w:type="pct"/>
        <w:jc w:val="left"/>
        <w:tblInd w:w="-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331"/>
      </w:tblGrid>
      <w:tr>
        <w:trPr>
          <w:trHeight w:val="142" w:hRule="atLeast"/>
        </w:trPr>
        <w:tc>
          <w:tcPr>
            <w:tcW w:w="152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 Полужирный;Times New Roman" w:hAnsi="Times New Roman Полужирный;Times New Roman" w:cs="Times New Roman"/>
                <w:b/>
                <w:b/>
                <w:bCs/>
                <w:spacing w:val="20"/>
              </w:rPr>
            </w:pPr>
            <w:r>
              <w:rPr>
                <w:rFonts w:cs="Times New Roman" w:ascii="Times New Roman Полужирный;Times New Roman" w:hAnsi="Times New Roman Полужирный;Times New Roman"/>
                <w:b/>
                <w:bCs/>
                <w:color w:val="000000"/>
                <w:spacing w:val="20"/>
              </w:rPr>
              <w:t>ПАСПОРТ</w:t>
            </w:r>
          </w:p>
        </w:tc>
      </w:tr>
      <w:tr>
        <w:trPr>
          <w:trHeight w:val="74" w:hRule="atLeast"/>
        </w:trPr>
        <w:tc>
          <w:tcPr>
            <w:tcW w:w="152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ой программы Чукотского автономного округа</w:t>
            </w:r>
          </w:p>
        </w:tc>
      </w:tr>
      <w:tr>
        <w:trPr>
          <w:trHeight w:val="349" w:hRule="atLeast"/>
        </w:trPr>
        <w:tc>
          <w:tcPr>
            <w:tcW w:w="15286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РЕГИОНАЛЬНЫМИ ФИНАНСАМИ И ИМУЩЕСТВОМ</w:t>
              <w:br/>
              <w:t>ЧУКОТСКОГО АВТОНОМНОГО ОКРУГА»</w:t>
            </w:r>
          </w:p>
        </w:tc>
      </w:tr>
      <w:tr>
        <w:trPr>
          <w:trHeight w:val="276" w:hRule="atLeast"/>
        </w:trPr>
        <w:tc>
          <w:tcPr>
            <w:tcW w:w="1528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</w:rPr>
            </w:r>
          </w:p>
        </w:tc>
        <w:tc>
          <w:tcPr>
            <w:tcW w:w="93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2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Основные положения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уратор государственной программы (далее - государственная программа) 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линова Алеся Андреевна – Временно исполняющая обязанности Первого заместителя Председателя Правительства Чукотского автономного округа - Начальник Департамента финансов, экономики и имущественных отношений</w:t>
            </w:r>
          </w:p>
        </w:tc>
      </w:tr>
      <w:tr>
        <w:trPr>
          <w:trHeight w:val="6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 государственной программы </w:t>
            </w:r>
          </w:p>
        </w:tc>
        <w:tc>
          <w:tcPr>
            <w:tcW w:w="9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линова Алеся Андреевна – Временно исполняющая обязанности Первого заместителя Председателя Правительства Чукотского автономного округа - Начальник Департамента финансов, экономики и имущественных отношений</w:t>
            </w:r>
          </w:p>
        </w:tc>
      </w:tr>
      <w:tr>
        <w:trPr>
          <w:trHeight w:val="38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 реализации государственной программы</w:t>
            </w:r>
          </w:p>
        </w:tc>
        <w:tc>
          <w:tcPr>
            <w:tcW w:w="9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4-2030 (</w:t>
            </w:r>
            <w:r>
              <w:rPr/>
              <w:t>без разделения на этапы)</w:t>
            </w:r>
          </w:p>
        </w:tc>
      </w:tr>
      <w:tr>
        <w:trPr>
          <w:trHeight w:val="41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и государственной программы 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Создание условий для повышения финансовой устойчивости бюджетов муниципальных образовани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Эффективное управление государственным долг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Повышение качества управления средствами резервного фонда Правительства Чукотского автономного округа на непредвиденные расходы</w:t>
              <w:br/>
              <w:t>4. Обеспечение эффективного управления и распоряжения государственным имуществом казны Чукотского автономного округа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5. Организация системы пространственных данных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6. Эффективное управление и обеспечение деятельности государственных органов и подведомственных учреждений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7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/>
              <w:t xml:space="preserve"> Обеспечение долгосрочного финансового планирования и повышение качества организация бюджетного процесса</w:t>
            </w:r>
          </w:p>
          <w:p>
            <w:pPr>
              <w:pStyle w:val="Heading3"/>
              <w:shd w:fill="FFFFFF" w:val="clear"/>
              <w:spacing w:before="0" w:after="0"/>
              <w:ind w:hanging="0"/>
              <w:textAlignment w:val="baseline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b w:val="false"/>
              </w:rPr>
              <w:t>8</w:t>
            </w:r>
            <w:r>
              <w:rPr>
                <w:b w:val="false"/>
                <w:color w:val="000000"/>
              </w:rPr>
              <w:t xml:space="preserve">. </w:t>
            </w:r>
            <w:r>
              <w:rPr>
                <w:b w:val="false"/>
                <w:color w:val="000000"/>
                <w:sz w:val="24"/>
                <w:szCs w:val="24"/>
              </w:rPr>
              <w:t>Повышение уровня эффективности управления региональными финансами</w:t>
            </w:r>
          </w:p>
        </w:tc>
      </w:tr>
      <w:tr>
        <w:trPr>
          <w:trHeight w:val="190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ления (подпрограммы) государственной программы 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Организация межбюджетных отношений и повышение уровня бюджетной обеспеченности местных бюджетов </w:t>
              <w:br/>
              <w:t xml:space="preserve">2. Обслуживание государственного долга </w:t>
              <w:br/>
              <w:t xml:space="preserve">3. Управление средствами резервного фонда </w:t>
              <w:br/>
              <w:t xml:space="preserve">4. Управление объектами государственного имущества казны Чукотского автономного округ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циональная система пространственных данных</w:t>
            </w:r>
            <w:r>
              <w:rPr>
                <w:rFonts w:cs="Times New Roman" w:ascii="Times New Roman" w:hAnsi="Times New Roman"/>
                <w:color w:val="000000"/>
              </w:rPr>
              <w:br/>
              <w:t>6. Обеспечение деятельности государственных органов и подведомственных учреждений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  <w:r>
              <w:rPr/>
              <w:t xml:space="preserve"> Долгосрочное финансовое планирование и организация бюджетного процесс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/>
              <w:t>. Эффективность управления региональными финансами</w:t>
            </w:r>
          </w:p>
        </w:tc>
      </w:tr>
      <w:tr>
        <w:trPr>
          <w:trHeight w:val="4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ы финансового обеспечения за весь период реализации, тыс. рублей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40 585,3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с национальными целями развития Российской Федерации (далее - национальные цели) / государственной программой Российской Федерации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рограмма Российской Федерации «Управление государственными финансами и регулирование финансовых рынков», Государственная программа Российской Федерации «Национальная система пространственных данных»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2. Показатели государственной программы</w:t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53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16"/>
        <w:gridCol w:w="79"/>
        <w:gridCol w:w="550"/>
        <w:gridCol w:w="227"/>
        <w:gridCol w:w="115"/>
        <w:gridCol w:w="106"/>
        <w:gridCol w:w="446"/>
        <w:gridCol w:w="383"/>
        <w:gridCol w:w="46"/>
        <w:gridCol w:w="79"/>
        <w:gridCol w:w="527"/>
        <w:gridCol w:w="296"/>
        <w:gridCol w:w="49"/>
        <w:gridCol w:w="49"/>
        <w:gridCol w:w="49"/>
        <w:gridCol w:w="33"/>
        <w:gridCol w:w="42"/>
        <w:gridCol w:w="443"/>
        <w:gridCol w:w="8"/>
        <w:gridCol w:w="336"/>
        <w:gridCol w:w="209"/>
        <w:gridCol w:w="9"/>
        <w:gridCol w:w="349"/>
        <w:gridCol w:w="9"/>
        <w:gridCol w:w="18"/>
        <w:gridCol w:w="440"/>
        <w:gridCol w:w="9"/>
        <w:gridCol w:w="2"/>
        <w:gridCol w:w="13"/>
        <w:gridCol w:w="34"/>
        <w:gridCol w:w="487"/>
        <w:gridCol w:w="115"/>
        <w:gridCol w:w="9"/>
        <w:gridCol w:w="427"/>
        <w:gridCol w:w="8"/>
        <w:gridCol w:w="89"/>
        <w:gridCol w:w="9"/>
        <w:gridCol w:w="457"/>
        <w:gridCol w:w="6"/>
        <w:gridCol w:w="3"/>
        <w:gridCol w:w="21"/>
        <w:gridCol w:w="534"/>
        <w:gridCol w:w="30"/>
        <w:gridCol w:w="42"/>
        <w:gridCol w:w="52"/>
        <w:gridCol w:w="6"/>
        <w:gridCol w:w="141"/>
        <w:gridCol w:w="301"/>
        <w:gridCol w:w="33"/>
        <w:gridCol w:w="52"/>
        <w:gridCol w:w="6"/>
        <w:gridCol w:w="432"/>
        <w:gridCol w:w="8"/>
        <w:gridCol w:w="36"/>
        <w:gridCol w:w="63"/>
        <w:gridCol w:w="6"/>
        <w:gridCol w:w="688"/>
        <w:gridCol w:w="11"/>
        <w:gridCol w:w="195"/>
        <w:gridCol w:w="638"/>
        <w:gridCol w:w="419"/>
        <w:gridCol w:w="5"/>
        <w:gridCol w:w="14"/>
        <w:gridCol w:w="946"/>
        <w:gridCol w:w="138"/>
        <w:gridCol w:w="495"/>
        <w:gridCol w:w="632"/>
        <w:gridCol w:w="5"/>
      </w:tblGrid>
      <w:tr>
        <w:trPr>
          <w:trHeight w:val="31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/>
              <w:autoSpaceDE w:val="true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8" w:right="-8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показателя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знак показателя</w:t>
            </w:r>
          </w:p>
        </w:tc>
        <w:tc>
          <w:tcPr>
            <w:tcW w:w="9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зовое значение</w:t>
            </w:r>
          </w:p>
        </w:tc>
        <w:tc>
          <w:tcPr>
            <w:tcW w:w="418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 показателя по годам</w:t>
            </w:r>
          </w:p>
        </w:tc>
        <w:tc>
          <w:tcPr>
            <w:tcW w:w="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1" w:right="-10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1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1" w:right="-10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</w:t>
            </w:r>
          </w:p>
          <w:p>
            <w:pPr>
              <w:pStyle w:val="Normal"/>
              <w:widowControl/>
              <w:autoSpaceDE w:val="true"/>
              <w:ind w:left="-51" w:right="-10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 достижение показателя</w:t>
            </w:r>
          </w:p>
        </w:tc>
        <w:tc>
          <w:tcPr>
            <w:tcW w:w="1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1" w:right="-10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язь с показателями национальных целей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1" w:right="-10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-ная система</w:t>
            </w:r>
          </w:p>
        </w:tc>
      </w:tr>
      <w:tr>
        <w:trPr>
          <w:trHeight w:val="6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4 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5 </w:t>
            </w:r>
          </w:p>
        </w:tc>
        <w:tc>
          <w:tcPr>
            <w:tcW w:w="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6 </w:t>
            </w:r>
          </w:p>
        </w:tc>
        <w:tc>
          <w:tcPr>
            <w:tcW w:w="5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7 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8 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9 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30 </w:t>
            </w:r>
          </w:p>
        </w:tc>
        <w:tc>
          <w:tcPr>
            <w:tcW w:w="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4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5143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Создание условий для повышения финансовой устойчивости бюджетов муниципальных образований</w:t>
            </w:r>
          </w:p>
        </w:tc>
      </w:tr>
      <w:tr>
        <w:trPr>
          <w:trHeight w:val="1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униципальных образований, оценка качества управления бюджетным процессом которых соответствует I степени качеств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</w:t>
            </w:r>
          </w:p>
        </w:tc>
        <w:tc>
          <w:tcPr>
            <w:tcW w:w="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образований, в отношении которых осуществляются меры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унктом 4 статьи 136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юджетного кодекса Российской Федерации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овлечённых в программу развития инициативного бюджетирования муниципальных районов и городских округов Чукотского автономного округ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</w:t>
            </w:r>
          </w:p>
        </w:tc>
        <w:tc>
          <w:tcPr>
            <w:tcW w:w="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еализованных проектов в общем количестве запланированных к реализации проектов, софинансирование которых осуществляется за счёт средств окружного бюджет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5143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Эффективное управление государственным долгом Чукотского автономного округа</w:t>
            </w:r>
          </w:p>
        </w:tc>
      </w:tr>
      <w:tr>
        <w:trPr>
          <w:trHeight w:val="12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объёма государственного долга Чукотского автономного округа к доходам окружного бюджета без учёта объёма безвозмездных поступлений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ывающий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0" w:name="P37"/>
            <w:bookmarkEnd w:id="0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 на обслуживание государственного долга Чукотского автономного округа в общем объёме расходов окружного бюджета (за исключением объёма расходов, которые осуществляются за счёт субвенций из федерального бюджета)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ывающий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 (н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нее)</w:t>
            </w:r>
          </w:p>
        </w:tc>
        <w:tc>
          <w:tcPr>
            <w:tcW w:w="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просроченной задолженности по долговым обязательствам Чукотского автономного округ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5143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7765" w:leader="none"/>
                <w:tab w:val="left" w:pos="14015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ab/>
              <w:t>3. Повышение качества управления средствами резервного фонда Правительства Чукотского автономного округа на непредвиденные расходы</w:t>
              <w:tab/>
            </w:r>
          </w:p>
        </w:tc>
      </w:tr>
      <w:tr>
        <w:trPr>
          <w:trHeight w:val="11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расходов резервного фонда Правительства Чукотского автономного округа на непредвиденные расходы в общем объёме расходов окружного бюджет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5143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Обеспечение эффективного управления и распоряжения государственным имуществом казны Чукотского автономного округа</w:t>
            </w:r>
          </w:p>
        </w:tc>
      </w:tr>
      <w:tr>
        <w:trPr>
          <w:trHeight w:val="18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плановых показателей в части поступления доходов от реализации и использования объектов государственного имущества казны Чукотского автономного округа и земельных участков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ношение количества групп земельных участков (по категориям), по которым проведена кадастровая оценка, к общему количеству запланированных в текущем году групп земельных участков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630" w:type="dxa"/>
            <w:gridSpan w:val="6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.Организация системы пространственных данных</w:t>
            </w:r>
          </w:p>
        </w:tc>
      </w:tr>
      <w:tr>
        <w:trPr>
          <w:trHeight w:val="8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полноты и качества сведений об объектах недвижимости в Едином государственном реестре недвижимости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 РФ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растающ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 РФ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5143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 Эффективное управление и обеспечение деятельности государственных органов и подведомственных учреждений</w:t>
            </w:r>
          </w:p>
        </w:tc>
      </w:tr>
      <w:tr>
        <w:trPr>
          <w:trHeight w:val="1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сроченной задолженности по страховым взносам в государственные внебюджетные фонды, налогам и сборам в бюджеты всех уровней Департамента финансов, экономики и имущественных отношений Чукотского автономного округ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сроченной задолженности по выплате заработной платы работникам Департамента финансов, экономики и имущественных отношений Чукотского автономного округ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sz w:val="16"/>
                <w:szCs w:val="16"/>
              </w:rPr>
              <w:t>Объем просроченной задолженности по страховым взносам в государственные внебюджетные фонды, налогам и сборам в бюджеты всех уровней Государственного казённого учреждения «Управление государственных закупок Чукотского автономного округа»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sz w:val="16"/>
                <w:szCs w:val="16"/>
              </w:rPr>
              <w:t>Объем просроченной задолженности по выплате заработной платы работникам Государственного казённого учреждения «Управление государственных закупок Чукотского автономного округа»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сроченной задолженности по страховым взносам в государственные внебюджетные фонды, налогам и сборам в бюджеты всех уровней Государственного бюджетного учреждения «Центр государственной кадастровой оценки и технического архива Чукотского автономного округа»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сроченной задолженности по выплате заработной платы работникам Государственного бюджетного учреждения «Центр государственной кадастровой оценки и технического архива Чукотского автономного округа»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63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. </w:t>
            </w:r>
            <w:r>
              <w:rPr>
                <w:sz w:val="16"/>
                <w:szCs w:val="16"/>
              </w:rPr>
              <w:t>Обеспечение долгосрочного финансового планирования и повышение качества организации бюджетного процесса</w:t>
            </w:r>
          </w:p>
        </w:tc>
      </w:tr>
      <w:tr>
        <w:trPr>
          <w:trHeight w:val="8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ношение дефицита окружного бюджета (за вычетом поступлений от продажи акций и иных форм участия в капитале, находящихся в собственности Чукотского автономного округа, и (или) снижения остатков средств на счетах по учёту средств окружного бюджета) к общему годовому объёму доходов окружного бюджета без учёта объёма безвозмездных поступлений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просроченной кредиторской задолженности по выплате заработной платы работникам органов государственной власти, государственных учреждений Чукотского автономного округа и предоставляемым мерам социальной поддержки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мещение на официальном сайте Чукотского автономного округа в сети "Интернет" закона Чукотского автономного округа об окружном бюджете, законов о внесении изменений, отчёта об исполнении окружного бюджет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рректировок окружного бюджета в течение год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1" w:leader="none"/>
                <w:tab w:val="center" w:pos="317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1" w:leader="none"/>
                <w:tab w:val="center" w:pos="317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1" w:leader="none"/>
                <w:tab w:val="center" w:pos="317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630" w:type="dxa"/>
            <w:gridSpan w:val="6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 Повышение уровня эффективности управления региональными финансами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расходов окружного бюджета, формируемых в рамках государственных программ, в общем объёме расходов окружного бюджета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е менее)</w:t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0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2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налоговых и неналоговых доходов консолидированного бюджета Чукотского автономного округа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лей (не менее)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451,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 679,7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 498,5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572,4</w:t>
            </w:r>
          </w:p>
        </w:tc>
        <w:tc>
          <w:tcPr>
            <w:tcW w:w="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572,4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572,4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572,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572,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качества управления региональными финансами Чукотского автономного округа по результатам оценки Министерства финансов Российской Федераци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пень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</w:t>
            </w:r>
          </w:p>
        </w:tc>
        <w:tc>
          <w:tcPr>
            <w:tcW w:w="8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I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рушения требований бюджетного законодательства по результатам оценки Министерства финансов Российской Федераци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П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ФЭиИО ЧАО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LineNumbers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3. План достижения показателей государственной программы в 2024 году </w:t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5400" w:type="pct"/>
        <w:jc w:val="left"/>
        <w:tblInd w:w="-99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"/>
        <w:gridCol w:w="3792"/>
        <w:gridCol w:w="1256"/>
        <w:gridCol w:w="1151"/>
        <w:gridCol w:w="704"/>
        <w:gridCol w:w="706"/>
        <w:gridCol w:w="556"/>
        <w:gridCol w:w="568"/>
        <w:gridCol w:w="718"/>
        <w:gridCol w:w="12"/>
        <w:gridCol w:w="642"/>
        <w:gridCol w:w="707"/>
        <w:gridCol w:w="704"/>
        <w:gridCol w:w="701"/>
        <w:gridCol w:w="580"/>
        <w:gridCol w:w="719"/>
        <w:gridCol w:w="1460"/>
      </w:tblGrid>
      <w:tr>
        <w:trPr>
          <w:tblHeader w:val="true"/>
          <w:trHeight w:val="34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284" w:firstLine="28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-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Цели/показатели </w:t>
            </w:r>
          </w:p>
          <w:p>
            <w:pPr>
              <w:pStyle w:val="Normal"/>
              <w:suppressLineNumbers/>
              <w:spacing w:lineRule="atLeast" w:line="240"/>
              <w:ind w:left="-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сударственной программы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показател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  <w:p>
            <w:pPr>
              <w:pStyle w:val="Normal"/>
              <w:suppressLineNumbers/>
              <w:spacing w:lineRule="atLeast" w:line="240"/>
              <w:ind w:left="-5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по ОКЕИ)</w:t>
            </w:r>
          </w:p>
        </w:tc>
        <w:tc>
          <w:tcPr>
            <w:tcW w:w="7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ановые значения по месяца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конец (указывается год) года</w:t>
            </w:r>
          </w:p>
        </w:tc>
      </w:tr>
      <w:tr>
        <w:trPr>
          <w:tblHeader w:val="true"/>
          <w:trHeight w:val="53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ян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в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пр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а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ю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ю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в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ен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к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я.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</w:t>
            </w:r>
          </w:p>
        </w:tc>
      </w:tr>
      <w:tr>
        <w:trPr>
          <w:trHeight w:val="16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Создание условий для повышения финансовой устойчивости бюджетов муниципальных образований</w:t>
            </w:r>
          </w:p>
        </w:tc>
      </w:tr>
      <w:tr>
        <w:trPr>
          <w:trHeight w:val="16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103" w:right="134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муниципальных образований, оценка качества управления бюджетным процессом которых соответствует I степени каче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103" w:right="1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образований, в отношении которых осуществляются меры, предусмотренные пунктом 4 статьи 136 Бюджетного кодекса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16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103" w:right="1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овлеченных в программу развития инициативного бюджетирования муниципальных районов и городских округов Чукотского автономного ок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103" w:right="1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реализованных проектов в общем количестве запланированных к реализации проектов, софинансирование которых осуществляется за счет средств окруж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103" w:right="1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ффективное управление государственным долгом Чукотского автономного округа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ношение объема государственного долга Чукотского автономного округа к доходам окружного бюджета без учета объема безвозмездных поступ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сходов на обслуживание государственного долга Чукотского автономного округа в общем объеме расходов окружного бюджета (за исключением объема расходов, которые осуществляются за счет субвенций из федерального бюджет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задолженности по долговым обязательствам Чукотского автономного ок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/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03" w:right="134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ачества управления средствами резервного фонда Правительства Чукотского автономного округа на непредвиденные расходы</w:t>
              <w:tab/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расходов резервного фонда Правительства Чукотского автономного округа на непредвиденные расходы в общем объеме расходов окруж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03" w:right="134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еспечение эффективного управления и распоряжения государственным имуществом казны Чукотского автономного округа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плановых показателей в части поступления доходов от реализации и использования объектов государственного имущества казны Чукотского автономного округа и земельных участ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ношение количества групп земельных участков (по категориям), по которым проведена кадастровая оценка, к общему количеству запланированных в текущем году групп земельных участ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03" w:right="1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рганизация системы пространственных данных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полноты и качества сведений об объектах недвижимости в Едином государственном реестре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зрастающ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03" w:right="134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 Эффективное управление и обеспечение деятельности государственных органов и подведомственных учреждений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просроченной задолженности по страховым взносам в государственные внебюджетные фонды, налогам и сборам в бюджеты всех уровней Департамента финансов, экономики и имущественных отношений Чукотского автономного ок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просроченной задолженности по выплате заработной платы работникам Департамента финансов, экономики и имущественных отношений Чукотского автономного ок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сроченной задолженности по страховым взносам в государственные внебюджетные фонды, налогам и сборам в бюджеты всех уровней Государственного казенного учреждения «Управление государственных закупок Чукотского автономного округ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просроченной задолженности по выплате заработной платы работникам Государственного казенного учреждения «Управление государственных закупок Чукотского автономного округ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просроченной задолженности по страховым взносам в государственные внебюджетные фонды, налогам и сборам в бюджеты всех уровней Государственного бюджетного учреждения «Центр государственной кадастровой оценки и технического архива Чукотского автономного округ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просроченной задолженности по выплате заработной платы работникам Государственного бюджетного учреждения «Центр государственной кадастровой оценки и технического архива Чукотского автономного округ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03"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 Обеспечение долгосрочного финансового планирования и повышение качества организации бюджетного процесса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ношение дефицита окружного бюджета (за вычетом поступлений от продажи акций и иных форм участия в капитале, находящихся в собственности Чукотского автономного округа, и (или) снижения остатков средств на счетах по учету средств окружного бюджета) к общему годовому объему доходов окружного бюджета без учета объема безвозмездных поступ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просроченной кредиторской задолженности по выплате заработной платы работникам органов государственной власти, государственных учреждений Чукотского автономного округа и предоставляемым мерам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мещение на официальном сайте Чукотского автономного округа в сети "Интернет" закона Чукотского автономного округа об окружном бюджете, законов о внесении изменений, отчета об исполнении окруж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/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ind w:left="103" w:right="1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корректировок окружного бюджета в течение г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03" w:right="134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 Повышение уровня эффективности управления региональными финансами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103" w:right="134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расходов окружного бюджета, формируемых в рамках государственных программ, в общем объеме расходов окруж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firstLine="13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103" w:right="1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и неналоговых доходов консолидированного бюджета Чукотского автономного ок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зрастающ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лн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уб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33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 657,7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103" w:right="1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качества управления региональными финансами Чукотского автономного округа по результатам оценки Министерства финанс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епе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I</w:t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103" w:right="1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ушения требований бюджетного законодательства по результатам оценки Министерства финанс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rFonts w:ascii="Times New Roman" w:hAnsi="Times New Roman" w:cs="Times New Roman"/>
          <w:b/>
          <w:b/>
          <w:strike/>
          <w:color w:val="FF0000"/>
        </w:rPr>
      </w:pPr>
      <w:r>
        <w:rPr>
          <w:rFonts w:cs="Times New Roman" w:ascii="Times New Roman" w:hAnsi="Times New Roman"/>
          <w:b/>
        </w:rPr>
        <w:t xml:space="preserve">4. Структура государственной программы 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rFonts w:ascii="Times New Roman" w:hAnsi="Times New Roman" w:cs="Times New Roman"/>
          <w:b/>
          <w:b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trike/>
          <w:color w:val="FF0000"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9"/>
        <w:gridCol w:w="94"/>
        <w:gridCol w:w="4802"/>
        <w:gridCol w:w="22"/>
        <w:gridCol w:w="6104"/>
      </w:tblGrid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ого элемента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67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правление (подпрограмма) «</w:t>
            </w:r>
            <w:r>
              <w:rPr>
                <w:rFonts w:cs="Times New Roman" w:ascii="Times New Roman" w:hAnsi="Times New Roman"/>
                <w:color w:val="000000"/>
              </w:rPr>
              <w:t>Организация межбюджетных отношений и повышение уровня бюджетной обеспеченности местных бюджетов»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 процессных мероприятий «Организация межбюджетных отношений и повышение уровня бюджетной обеспеченности местных бюджетов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ветственный за реализацию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firstLine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- 2030 гг., этапы не выделяются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устойчивого исполнения бюджетов муниципальных образований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разований, в отношении которых осуществляются меры, предусмотренные пунктом 4 статьи 136 Бюджетного кодекса Российской Федерации</w:t>
            </w:r>
          </w:p>
        </w:tc>
      </w:tr>
      <w:tr>
        <w:trPr>
          <w:trHeight w:val="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управления муниципальными финансами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балансированности местных бюджетов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ний, оценка качества управления бюджетным процессом которых соответствует I степени качества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доходных источников и расходных обязательств местных бюджетов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еханизмов инициативного бюджетирования на территории муниципальных образований Чукотского автономного округа;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вовлечённых в программу развития инициативного бюджетирования муниципальных районов и городских округов Чукотского автономного округа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влечённых в программу развития инициативного бюджетирования муниципальных районов и городских округов Чукотского автономного округа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ализованных проектов в общем количестве запланированных к реализации проектов, софинансирование которых осуществляется за счёт средств окружного бюджета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Направление (подпрограмма) «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долга»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 процессных мероприятий «Обслуживание государственного долга»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за реализацию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firstLine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- 2030 гг., этапы не выделяются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ограничений по объёму государственного долга и расходам на его обслуживание, установленных Бюджетным кодексом Российской Федерации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кономически обоснованного объёма государственного долга Чукотского автономного округ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ъёма государственного долга Чукотского автономного округа к доходам окружного бюджета без учёта объёма безвозмездных поступлений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го исполнения долговых обязательств Чукотского автономного округа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воевременным исполнением долговых обязательств Чукотского автономного округ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задолженность по долговым обязательствам Чукотского автономного округа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стойчивости окружного бюджета за счёт последовательного сокращения объёма государственного долга</w:t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объёма государственного долга Чукотского автономного округа и планирование расходов на его обслуживание в пределах ограничений, установленных Бюджетным кодексом Российской Федерации</w:t>
            </w:r>
          </w:p>
        </w:tc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сходов на обслуживание государственного долга Чукотского автономного округа в общем объёме расходов окружного бюджета (за исключением объёма расходов, которые осуществляются за счёт субвенций из федерального бюджета)</w:t>
            </w:r>
          </w:p>
        </w:tc>
      </w:tr>
      <w:tr>
        <w:trPr>
          <w:trHeight w:val="8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Направление (подпрограмма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Управление средствами резервного фонда»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 процессных мероприятий «Управление средствами резервного фонда»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за реализацию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firstLine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- 2030 гг., этапы не выделяются   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формирование резервного фонда Правительства Чукотского автономного округа на непредвиденные расходы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RANGE!C22"/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Правительства Чукотского автономного округа на непредвиденные расходы</w:t>
            </w:r>
            <w:bookmarkEnd w:id="1"/>
          </w:p>
        </w:tc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сходов резервного фонда Правительства Чукотского автономного округа на непредвиденные расходы в общем объёме расходов окружного бюджет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средств из резервного фонда Правительства Чукотского автономного округа на непредвиденные расходы по решениям Правительства Чукотского автономного округа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предоставление бюджетных средств из резервного фонда Правительства Чукотского автономного округа на непредвиденные расходы</w:t>
            </w:r>
          </w:p>
        </w:tc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Направление (подпрограмма) «</w:t>
            </w:r>
            <w:r>
              <w:rPr>
                <w:rFonts w:cs="Times New Roman" w:ascii="Times New Roman" w:hAnsi="Times New Roman"/>
                <w:color w:val="000000"/>
              </w:rPr>
              <w:t>Управление объектами государственного имущества казны Чукотского автономного округа»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 процессных мероприятий «Управление объектами государственного имущества казны Чукотского автономного округа»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за реализацию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firstLine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- 2030 гг., этапы не выделяются  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го управления и распоряжения государственным имуществом казны Чукотского автономного округа.</w:t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ность государственного имущества Чукотского автономного округа и использование его по назначению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 в части поступления доходов от реализации и использования объектов государственного имущества казны Чукотского автономного округа и земельных участков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использованием государственного имущества казны Чукотского автономного округа по назначению и его сохранностью</w:t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оличества групп земельных участков (по категориям), по которым проведена государственная кадастровая оценка, к общему количеству запланированных в текущем году групп земельных участков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иональный проект «Национальная система пространственных данных»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за реализацию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firstLine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- 2030 гг., этапы не выделяются   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ноты и качества сведений об объектах недвижимости в Едином государственном реестре недвижимости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проведение комплексных кадастровых работ, в целях обеспечения учёта и сохранности имущества Чукотского автономного округ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оличества групп земельных участков (по категориям), по которым проведена государственная кадастровая оценка, к общему количеству запланированных в текущем году групп земельных участков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Направление (подпрограмма) «Обеспечение деятельности государственных органов и подведомственных учреждений»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 процессных мероприятий «Обеспечение деятельности государственных органов и подведомственных учреждений»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за реализацию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firstLine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- 2030 гг., этапы не выделяются  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 устано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номочий, государственных функций и государственных услуг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стано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номочий, государственных функций и государственных услуг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росроченной задолженности по страховым взносам в государственные внебюджетные фонды, налогам и сборам в бюджеты всех уровн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росроченной задолженности по выплате заработной платы работника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сроченной задолженности по страховым взносам в государственные внебюджетные фонды, налогам и сборам в бюджеты всех уровней Государственного казённого учреждения «Управление государственных закупок Чукотского автономного округа»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сроченной задолженности по выплате заработной платы работникам Государственного казённого учреждения «Управление государственных закупок Чукотского автономного округа»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сроченной задолженности по выплате заработной платы работникам Государственного бюджетного учреждения «Центр государственной кадастровой оценки и технического архива Чукотского автономного»</w:t>
            </w:r>
          </w:p>
        </w:tc>
      </w:tr>
      <w:tr>
        <w:trPr>
          <w:trHeight w:val="2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предусмотренных законодательством Российской Федерации полномочий на определение поставщиков (подрядчиков, исполнителей) для обеспечения государственных нужд и нужд бюджетных учреждений в соответствии с частью 1 статьи 15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, результативности осуществления закупок товаров, работ, услуг, обеспечение гласности и прозрачности осуществления таких закупок, предотвращение коррупции и других злоупотреблений в сфере закупок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езультативности осуществления закупок товаров, работ, услуг, обеспечение гласности и прозрачности осуществления таких закупок, предотвращение коррупции и других злоупотреблений в сфере закупок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, оказание услуг в целях обеспечения реализации предусмотренных законодательством Российской Федерации и Чукотского автономного округа полномочий органов государственной власти в сфере определения кадастровой стоимости объектов капитального строительства и земельных участков, находящихся на территории округа, в соответствии с Федеральным законом от 3 июля 2016 года N 237-ФЗ "О государственной кадастровой оценке", государственного технического учёта и технической инвентаризации градостроительной деятельности в округе, ведение государственного архива технической инвентаризации, документально-информационного фонда технической инвентаризации недвижимого имущества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адастровой стоимости объектов капитального строительства и земельных участков, находящихся на территории округа, обеспечение государственного технического учёта и технической инвентаризации градостроительной деятельности в округе, ведение государственного архива технической инвентаризации, документально-информационного фонда технической инвентаризации недвижимого имуществ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адастровой стоимости объектов капитального строительства и земельных участков, находящихся на территории округа, обеспечение государственного технического учёта и технической инвентаризации градостроительной деятельности в округе, ведение государственного архива технической инвентаризации, документально-информационного фонда технической инвентаризации недвижимого имущества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 Направление (подпрограмма) «</w:t>
            </w:r>
            <w:r>
              <w:rPr/>
              <w:t>Долгосрочное финансовое планирование и организация бюджетного процесс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 процессных мероприятий «</w:t>
            </w:r>
            <w:r>
              <w:rPr/>
              <w:t>Долгосрочное финансовое планирование и организация бюджетного процесс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за реализацию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- 2030 гг., этапы не выделяются    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эффективной политики в области доходов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основанности, эффективности и прозрачности бюджетных расходов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дефицита окружного бюджета (за вычетом поступлений от продажи акций и иных форм участия в капитале, находящихся в собственности Чукотского автономного округа, и (или) снижения остатков средств на счетах по учёту средств окружного бюджета) к общему годовому объёму доходов окружного бюджета без учёта объёма безвозмездных поступлений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бюджетных расходов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ая организация исполнения окружного бюджет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сроченной кредиторской задолженности по выплате заработной платы работникам органов государственной власти, государственных учреждений Чукотского автономного округа и предоставляемым мерам социальной поддержки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го правового регулирования бюджетного процесса в Чукотском автономном округе</w:t>
            </w:r>
          </w:p>
        </w:tc>
        <w:tc>
          <w:tcPr>
            <w:tcW w:w="4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для граждан и организаций информации о прошлой, текущей и планируемой деятельности органов государственной власти Чукотского автономного округа по подготовке и исполнению окружного бюджет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Чукотского автономного округа в информационно-телекоммуникационной сети «Интернет» (далее – сеть «Интернет») закона Чукотского автономного округа об окружном бюджете, законов о внесении изменений, отчёта об исполнении окружного бюджета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ланирования и исполнения окружного бюджета;</w:t>
            </w:r>
          </w:p>
        </w:tc>
        <w:tc>
          <w:tcPr>
            <w:tcW w:w="4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рректировок окружного бюджета в течение года</w:t>
            </w:r>
          </w:p>
        </w:tc>
      </w:tr>
      <w:tr>
        <w:trPr>
          <w:trHeight w:val="6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и обеспечение прозрачности бюджетного процесса в Чукотском автономном округе.</w:t>
            </w:r>
          </w:p>
        </w:tc>
        <w:tc>
          <w:tcPr>
            <w:tcW w:w="4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 Направление (подпрограмма) «</w:t>
            </w:r>
            <w:r>
              <w:rPr>
                <w:rFonts w:cs="Times New Roman" w:ascii="Times New Roman" w:hAnsi="Times New Roman"/>
              </w:rPr>
              <w:t xml:space="preserve">Эффективность управления </w:t>
            </w:r>
            <w:r>
              <w:rPr/>
              <w:t>региональными</w:t>
            </w:r>
            <w:r>
              <w:rPr>
                <w:rFonts w:cs="Times New Roman" w:ascii="Times New Roman" w:hAnsi="Times New Roman"/>
              </w:rPr>
              <w:t xml:space="preserve"> финансами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1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</w:rPr>
              <w:t xml:space="preserve">Эффективность управления </w:t>
            </w:r>
            <w:r>
              <w:rPr/>
              <w:t>региональными</w:t>
            </w:r>
            <w:r>
              <w:rPr>
                <w:rFonts w:cs="Times New Roman" w:ascii="Times New Roman" w:hAnsi="Times New Roman"/>
              </w:rPr>
              <w:t xml:space="preserve"> финансами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за реализацию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ФЭиИО ЧА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- 2030 гг., этапы не выделяются    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управления региональными финансами Чукотского автономного округа по результатам оценки Министерства финансов Российской Федерации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качества управления региональными финансами Чукотского автономного округа ни ниж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епени</w:t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качества управления региональными финансами Чукотского автономного округа по результатам оценки Министерства финансов Российской Федерации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рушений требований бюджетного законодательства по результатам оценки Министерства финансов Российской Федерации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требований бюджетного законодательства по результатам оценки Министерства финансов Российской Федерации – 0</w:t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требований бюджетного законодательства по результатам оценки Министерства финансов Российской Федерации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объема расходов окружного бюджета, формируемых в рамках государственных программ в общем объеме расходов окружного бюджета 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ъема расходов окружного бюджета, формируемых в рамках государственных программ в общем объеме расходов окружного бюджета не ниже 90%</w:t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сходов окружного бюджета, формируемых в рамках государственных программ в общем объеме расходов окружного бюдже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ъема налоговых и неналоговых доходов консолидированного бюджета Чукотского автономного округа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а налоговых и неналоговых доходов консолидированного бюджета Чукотского автономного округа выше текущего уровня</w:t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и неналоговых доходов консолидированного бюджета Чукотского автономного округа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47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Финансовое обеспечение государственной программы</w:t>
      </w:r>
    </w:p>
    <w:p>
      <w:pPr>
        <w:pStyle w:val="Normal"/>
        <w:suppressLineNumbers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1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152"/>
        <w:gridCol w:w="1116"/>
        <w:gridCol w:w="1225"/>
        <w:gridCol w:w="1224"/>
        <w:gridCol w:w="1224"/>
        <w:gridCol w:w="1221"/>
        <w:gridCol w:w="1224"/>
        <w:gridCol w:w="1116"/>
        <w:gridCol w:w="1356"/>
      </w:tblGrid>
      <w:tr>
        <w:trPr>
          <w:trHeight w:val="31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ой программы (комплексной программы), структурного элемента / источник финансового обеспечения</w:t>
            </w:r>
          </w:p>
        </w:tc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рограмма (комплексная программа) (всего)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950 43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425 75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36 122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32 06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32 067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32 06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15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32 06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040 585,3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бюджет (всего), из них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0 43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 75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6 122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2 06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2 067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2 06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2 06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040 585,3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жбюджетные трансферты местны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0 0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6 61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3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18 461,1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рганизация межбюджетных отношений и повышение уровня бюджетной обеспеченности местных бюджетов» (всего)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 380 0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6 61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18 461,1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бюджет (всего), из них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 380 0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6 61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18 461,1</w:t>
            </w:r>
          </w:p>
        </w:tc>
      </w:tr>
      <w:tr>
        <w:trPr>
          <w:trHeight w:val="4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жбюджетные трансферты местны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0 0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6 61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3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4 36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18 461,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9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156"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бслуживание государственного долга» (всего)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5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2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84,1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бюджет (всего), из них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5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2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0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84,1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жбюджетные трансферты местны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right="-9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Управление средствами резервного фонда» (всего)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 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 000,0</w:t>
            </w:r>
          </w:p>
        </w:tc>
      </w:tr>
      <w:tr>
        <w:trPr>
          <w:trHeight w:val="2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бюджет (всего), из них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 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 000,0</w:t>
            </w:r>
          </w:p>
        </w:tc>
      </w:tr>
      <w:tr>
        <w:trPr>
          <w:trHeight w:val="49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жбюджетные трансферты местны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Управление объектами государственного имущества казны Чукотского автономного округа» (всего)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000,0</w:t>
            </w:r>
          </w:p>
        </w:tc>
      </w:tr>
      <w:tr>
        <w:trPr>
          <w:trHeight w:val="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бюджет</w:t>
            </w: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всего), из них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000,0</w:t>
            </w:r>
          </w:p>
        </w:tc>
      </w:tr>
      <w:tr>
        <w:trPr>
          <w:trHeight w:val="4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жбюджетные трансферты местны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й проект «Национальная система пространственных данных» (всего)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4,3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бюджет (всего), из них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4,3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жбюджетные трансферты местны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беспечение деятельности государственных органов и подведомственных учреждений» (всего)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55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99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1 565,8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бюджет (всего), из них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55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99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40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1 565,8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жбюджетные трансферты местны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Долгосрочное финансовое планирование и организация бюджетного процесс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бюджет (всего), из них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жбюджетные трансферты местны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ффективность управления региональными финансами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бюджет (всего), из них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жбюджетные трансферты местны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ДФЭиИО ЧА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– </w:t>
      </w:r>
      <w:r>
        <w:rPr/>
        <w:t>Департамент финансов экономики и имущественных отношений Чукотского автономного округа.</w:t>
      </w:r>
    </w:p>
    <w:p>
      <w:pPr>
        <w:pStyle w:val="Normal"/>
        <w:widowControl/>
        <w:autoSpaceDE w:val="true"/>
        <w:ind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ind w:hanging="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30FDC1FDB68E109CFF3AAE3E3735ED825D33D19871A17446866BBF14E16967590A7B01858B07A1F4BBF309AC77BB62674243CB3DDEP8k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21:48:00Z</dcterms:created>
  <dc:creator>Тесленко Ольга Владимировна</dc:creator>
  <dc:description/>
  <dc:language>en-US</dc:language>
  <cp:lastModifiedBy>Калячайвыргина Ольга Владимировна</cp:lastModifiedBy>
  <cp:lastPrinted>2023-12-18T09:49:00Z</cp:lastPrinted>
  <dcterms:modified xsi:type="dcterms:W3CDTF">2023-12-17T21:48:00Z</dcterms:modified>
  <cp:revision>2</cp:revision>
  <dc:subject/>
  <dc:title/>
</cp:coreProperties>
</file>